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918915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493318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322185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750183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897797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5633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86401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575602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81337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